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кция 5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кологическая экспертиз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1 Законодательная и нормативная основы экспертиз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Принципы экологической экспертиз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Процедура проведения экспертиз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Анализ недостатков в проектах и экспертизы как процедуры. Общественные экспертиз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1 Законодательная и нормативная основы экспертизы. </w:t>
      </w:r>
      <w:r>
        <w:rPr>
          <w:bCs/>
          <w:color w:val="000000"/>
          <w:sz w:val="28"/>
          <w:szCs w:val="22"/>
        </w:rPr>
        <w:t xml:space="preserve">Государственная экологическая экспертиза </w:t>
      </w:r>
      <w:r>
        <w:rPr>
          <w:color w:val="000000"/>
          <w:sz w:val="28"/>
          <w:szCs w:val="22"/>
        </w:rPr>
        <w:t>как сфера деятельности в стране ведет начало с 1988 г., с момента образования Государственного комитета СССР по охране природы. К началу 90-х годов была сформирована система, позволяющая организовывать и проводить государственную экологическую экспертизу на всех уровнях административного деления: на федеральном уровне, на уровне субъектов РФ (республик, краев, автономных и национальных образований) на областном и городском уровнях. Ныне эти функции делегированы Министерству природных ресурс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Единую систему государственной экологической экспертизы четко установил закон «Об экологической экспертизе» (1995) и позже Экологический кодекс РК (2007). Субъектами государственной экологической экспертизы являются «специально уполномоченные на то федеральные государственные органы в области охраны окружающей среды и территориальные структуры, которые имеют исключительное право на проведение государственной экологической экспертизы и осуществляют соответствующие функции через свои подразделения, специализированные в области организации и проведения государственной экологической экспертизы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Законодательная основа экологической экспертизы определена и в ряде подзаконных документах: «Положение о порядке проведения государственной экологической экспертизы» и «Регламенте проведения государственной экологической экспертизы». Многие ведомства разработали свои инструкции о требованиях к составу предоставляемой документации на государственную экологическую экспертизу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Экологическая экспертиза </w:t>
      </w:r>
      <w:r>
        <w:rPr>
          <w:color w:val="000000"/>
          <w:sz w:val="28"/>
          <w:szCs w:val="22"/>
        </w:rPr>
        <w:t>—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, экономических и иных последствий реализации объекта экологической экспертиз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Экологическая экспертиза представляет собой самостоятельный вид государственного экологического контроля, она имеет превентивное значение, ибо совершается до начала деятельности, а также выступает гарантом выполнения экологического законодательства. Экологическая экспертиза совершается в виде предварительной проверки соответствия хозяйственных решений, деятельности и ее результатов требованиям охраны окружающей среды, рационального использования природных ресурсов, экологической безопасности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общест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Экологическая экспертиза устанавливает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. Не противоречит ли намечаемая деятельность экологическому законодательств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. Соответствует ли намечаемая деятельность требованиям нормативных актов по охране окружающей среды и рационально</w:t>
        <w:softHyphen/>
        <w:t>му использованию природных ресурс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. Достаточно ли полно произведена оценка воздействия намечаемой деятельности на окружающую сред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. Допустима ли намечаемая деятельность с точки зрения безопасности окружающей среды и насел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5. Достаточны ли предусмотренные проектом меры по охране окружающей среды и рациональному использованию природных ресурс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сновной вопрос, на который должна ответить государственная экспертиза, — это </w:t>
      </w:r>
      <w:r>
        <w:rPr>
          <w:iCs/>
          <w:color w:val="000000"/>
          <w:sz w:val="28"/>
          <w:szCs w:val="22"/>
        </w:rPr>
        <w:t xml:space="preserve">возможность реализации проекта </w:t>
      </w:r>
      <w:r>
        <w:rPr>
          <w:color w:val="000000"/>
          <w:sz w:val="28"/>
          <w:szCs w:val="22"/>
        </w:rPr>
        <w:t>(рекомендовать проект к реализации, не рекомендовать проект к реализации, отправить проект на доработку, определив масштабы и направления его совершенствования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>Виды экологической экспертизы</w:t>
      </w:r>
      <w:r>
        <w:rPr>
          <w:color w:val="000000"/>
          <w:sz w:val="28"/>
          <w:szCs w:val="22"/>
        </w:rPr>
        <w:t xml:space="preserve">: </w:t>
      </w:r>
      <w:r>
        <w:rPr>
          <w:bCs/>
          <w:color w:val="000000"/>
          <w:sz w:val="28"/>
          <w:szCs w:val="22"/>
        </w:rPr>
        <w:t xml:space="preserve">государственная экологическая и общественная экологическая. </w:t>
      </w:r>
      <w:r>
        <w:rPr>
          <w:color w:val="000000"/>
          <w:sz w:val="28"/>
          <w:szCs w:val="22"/>
        </w:rPr>
        <w:t xml:space="preserve">Помимо этих юридически обоснованных экспертиз, реально существу ют </w:t>
      </w:r>
      <w:r>
        <w:rPr>
          <w:iCs/>
          <w:color w:val="000000"/>
          <w:sz w:val="28"/>
          <w:szCs w:val="22"/>
        </w:rPr>
        <w:t xml:space="preserve">ведомственная, научная </w:t>
      </w:r>
      <w:r>
        <w:rPr>
          <w:color w:val="000000"/>
          <w:sz w:val="28"/>
          <w:szCs w:val="22"/>
        </w:rPr>
        <w:t xml:space="preserve">и </w:t>
      </w:r>
      <w:r>
        <w:rPr>
          <w:iCs/>
          <w:color w:val="000000"/>
          <w:sz w:val="28"/>
          <w:szCs w:val="22"/>
        </w:rPr>
        <w:t>коммерческая экологические экспертиз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2"/>
        </w:rPr>
        <w:t xml:space="preserve">Экологическая </w:t>
      </w:r>
      <w:r>
        <w:rPr>
          <w:color w:val="000000"/>
          <w:sz w:val="28"/>
          <w:szCs w:val="22"/>
        </w:rPr>
        <w:t xml:space="preserve">экспертиза, особенно государственная, является правовой мерой обеспечения выполнения экологических требований при принятии экологически значимых решений. </w:t>
      </w:r>
      <w:r>
        <w:rPr>
          <w:iCs/>
          <w:color w:val="000000"/>
          <w:sz w:val="28"/>
          <w:szCs w:val="22"/>
        </w:rPr>
        <w:t xml:space="preserve">Общественная </w:t>
      </w:r>
      <w:r>
        <w:rPr>
          <w:color w:val="000000"/>
          <w:sz w:val="28"/>
          <w:szCs w:val="22"/>
        </w:rPr>
        <w:t xml:space="preserve">экологическая экспертиза выступает средством вовлечения заинтересованной общественности в механизм принятия экологически значимых решений. </w:t>
      </w:r>
      <w:r>
        <w:rPr>
          <w:iCs/>
          <w:color w:val="000000"/>
          <w:sz w:val="28"/>
          <w:szCs w:val="22"/>
        </w:rPr>
        <w:t xml:space="preserve">Ведомственная </w:t>
      </w:r>
      <w:r>
        <w:rPr>
          <w:color w:val="000000"/>
          <w:sz w:val="28"/>
          <w:szCs w:val="22"/>
        </w:rPr>
        <w:t xml:space="preserve">экологическая экспертиза чаще всего носит ярко выраженную технологическую направленность, она доказывает экологическую безопасность проекта либо фиксирует степень экологической опасности, в ней заинтересовано само ведомство. В числе других материалов заключение ведомственной экспертизы поступает на рассмотрение государственной экологической экспертизы. </w:t>
      </w:r>
      <w:r>
        <w:rPr>
          <w:iCs/>
          <w:color w:val="000000"/>
          <w:sz w:val="28"/>
          <w:szCs w:val="22"/>
        </w:rPr>
        <w:t xml:space="preserve">Научная и коммерческая </w:t>
      </w:r>
      <w:r>
        <w:rPr>
          <w:color w:val="000000"/>
          <w:sz w:val="28"/>
          <w:szCs w:val="22"/>
        </w:rPr>
        <w:t>экологические экспертизы приобретают правовой статус при включении их либо в общественную экологическую экспертизу, либо при использовании их заключении при проведении государственной экологической экспертиз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>Объекты государственной экологической экспертизы</w:t>
      </w:r>
      <w:r>
        <w:rPr>
          <w:b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Обязательной государственной экологической экспертизе подлежат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оекты правовых актов </w:t>
      </w:r>
      <w:r>
        <w:rPr>
          <w:color w:val="000000"/>
          <w:sz w:val="28"/>
          <w:szCs w:val="22"/>
        </w:rPr>
        <w:t xml:space="preserve">нормативного и не нормативного характера, реализация которых может привести к негативным воздействиям на окружающую среду, </w:t>
      </w:r>
      <w:r>
        <w:rPr>
          <w:bCs/>
          <w:color w:val="000000"/>
          <w:sz w:val="28"/>
          <w:szCs w:val="22"/>
        </w:rPr>
        <w:t xml:space="preserve">нормативно-технических и инструктивно-методических документов. </w:t>
      </w:r>
      <w:r>
        <w:rPr>
          <w:color w:val="000000"/>
          <w:sz w:val="28"/>
          <w:szCs w:val="22"/>
        </w:rPr>
        <w:t>Они утверждаются органами государственной власти и регламентируют хозяйственную и иную деятельность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Материалы, подлежащие утверждению органами государственной власти </w:t>
      </w:r>
      <w:r>
        <w:rPr>
          <w:color w:val="000000"/>
          <w:sz w:val="28"/>
          <w:szCs w:val="22"/>
        </w:rPr>
        <w:t>и предшествующие разработке прогнозов развития и размещения производительных сил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) проекты комплексных и целевых федеральных социально-экономических, научно-технических и иных госпрограмм, при реализации которых может быть оказано воздействие на окружающую среду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) проекты генеральных планов развития территорий свободных экологических зон и территорий с особым режимом природопользования и ведения хозяйственн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) проекты схем развития отраслей народного хозяйства, в том числе промышленност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) проекты генеральных схем расселения, природопользования и территориальной организации производительных сил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5) проекты схем расселения, природопользования и территориальной организации производительных сил крупных регионов и национально-государственных образован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6) проекты межгосударственных инвестиционных программ, в которых участвует страна, и государственных инвестиционных програм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7) проекты комплексных схем охраны природ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1"/>
        </w:rPr>
        <w:t>Подлежат государственной экологической экспертизе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* технико-экономические обоснования и проекты строительства, реконструкции, расширения, технического перевооружения, консервации и ликвидации </w:t>
      </w:r>
      <w:r>
        <w:rPr>
          <w:color w:val="000000"/>
          <w:sz w:val="28"/>
          <w:szCs w:val="22"/>
        </w:rPr>
        <w:t>организаций и иных объектов хозяйственной деятельности и другие проекты независимо от их сметной стоимости, ведомственной принадлежности и форм собственности, осуществление которых может оказать воздействие на окружающую среду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• </w:t>
      </w:r>
      <w:r>
        <w:rPr>
          <w:bCs/>
          <w:color w:val="000000"/>
          <w:sz w:val="28"/>
          <w:szCs w:val="22"/>
        </w:rPr>
        <w:t xml:space="preserve">технико-экономические обоснования и проекты хозяйственной деятельности, </w:t>
      </w:r>
      <w:r>
        <w:rPr>
          <w:color w:val="000000"/>
          <w:sz w:val="28"/>
          <w:szCs w:val="22"/>
        </w:rPr>
        <w:t>которая может оказывать воздействие на окружающую природную среду сопредельных государств, или для осуществления которой необходимо использование общих с сопредельными государствами природных объектов, или которая затрагивает интересы сопредельных государств, определенные «Конвенцией об оценке воздействия на окружающую среду в трансграничном контексте»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1"/>
        </w:rPr>
        <w:t xml:space="preserve">• </w:t>
      </w:r>
      <w:r>
        <w:rPr>
          <w:bCs/>
          <w:color w:val="000000"/>
          <w:sz w:val="28"/>
          <w:szCs w:val="21"/>
        </w:rPr>
        <w:t xml:space="preserve">материалы по созданию организации горнодобывающей и перерабатывающей промышленности, </w:t>
      </w:r>
      <w:r>
        <w:rPr>
          <w:color w:val="000000"/>
          <w:sz w:val="28"/>
          <w:szCs w:val="21"/>
        </w:rPr>
        <w:t>предусматривающие ис</w:t>
      </w:r>
      <w:r>
        <w:rPr>
          <w:color w:val="000000"/>
          <w:sz w:val="28"/>
          <w:szCs w:val="22"/>
        </w:rPr>
        <w:t>пользование природных ресурс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1"/>
        </w:rPr>
        <w:t>Подлежат также ГЭЭ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оекты международных догово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окументация, обосновывающая соглашения о разделе продукции и концессионные договоры, а также другие договоры предусматривающие использование природных ресурсом и (или) отходов производств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материалы обоснования лицензии на осуществление деятельности, способной оказать воздействие на окружающую среду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оекты технической документации на новые технику, технологию, материалы, вещества, сертифицируемые товары и услуги, в том числе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, зоны экологического бедствия или зоны чрезвычайной экологической ситуации, а также программы реабилитации этих территорий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оекты схем охраны и использования водных, лесных, земельных и других природных ресурсов, находящихся в ведении  государства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окументация на изменение функционального статуса, вида и характера использования территории федерального значения, в том числе материалы, обосновывающие перевод лесных земель в нелесные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иные виды документации, обосновывающей хозяйственную и иную деятельность, которая способна оказывать прямое или косвенное воздействие на окружающую среду в пределах территории двух и более субъектов РФ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Объекты государственной экологической экспертизы, </w:t>
      </w:r>
      <w:r>
        <w:rPr>
          <w:color w:val="000000"/>
          <w:sz w:val="28"/>
          <w:szCs w:val="22"/>
        </w:rPr>
        <w:t>ранее получившие положительное заключение государственной экологической экспертизы, повторно рассматриваются в случае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) доработки объекта экологической экспертизы по замечаниям проведенной ранее государственной экологической экспертизы;</w:t>
      </w:r>
    </w:p>
    <w:p>
      <w:pPr>
        <w:pStyle w:val="Style15"/>
        <w:spacing w:lineRule="auto" w:line="240"/>
        <w:ind w:left="0" w:right="0" w:firstLine="709"/>
        <w:rPr>
          <w:spacing w:val="0"/>
          <w:sz w:val="28"/>
        </w:rPr>
      </w:pPr>
      <w:r>
        <w:rPr>
          <w:spacing w:val="0"/>
          <w:sz w:val="28"/>
        </w:rPr>
        <w:t>2) изменения условий природопользования специально уполномоченным государственным органом в области охраны окружающей природной сред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) реализации объекта государственной экологической экспертизы с отступлениями от документации, получившей положительное заключение государственной экологической экспертизы, и (или) в случае внесения изменений в указанную документацию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)  истечения срока действия положительного заключения государственной экологической экспертиз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5) внесения в проектную и иную документацию изменений после получения положительного заключения государственной экологической экспертиз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 Принципы экологической экспертизы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2"/>
        </w:rPr>
        <w:t>Сформулированные в Экологическом кодексе принципы выражают сущность и социальное назначение экспертизы, основы ее правового регулирования и осуществления. Принципы должны соблюдаться всеми участниками экспертного процесса, включая заказчика планируемой деятельности, проектные органы, органы экспертизы и общественные организации (рис. 41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object w:dxaOrig="6614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7pt;height:294.7pt" filled="f" o:ole="">
            <v:imagedata r:id="rId3" o:title=""/>
          </v:shape>
          <o:OLEObject Type="Embed" ProgID="" ShapeID="ole_rId2" DrawAspect="Content" ObjectID="_951244670" r:id="rId2"/>
        </w:objec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презумпции потенциальной экологической опасности и бой намечаемой хозяйственной и иной деятельности </w:t>
      </w:r>
      <w:r>
        <w:rPr>
          <w:color w:val="000000"/>
          <w:sz w:val="28"/>
          <w:szCs w:val="22"/>
        </w:rPr>
        <w:t>означает, что любой вид хозяйственной деятельности может влечь экологические следствия для окружающей среды. Обязанность заказчика намечаемой деятельности — дать экологическое обоснование; именно на инвесторе лежит бремя доказательства ее экологической безопасности. Необходимо спрогнозировать воздействие намечаемой деятельности на ОС, обосновать допустимость этого воздействия и предусмотреть необходимые природоохранные мер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обязательности проведения государственной экологической экспертизы до принятия реализации объекта экологической  экспертизы </w:t>
      </w:r>
      <w:r>
        <w:rPr>
          <w:color w:val="000000"/>
          <w:sz w:val="28"/>
          <w:szCs w:val="22"/>
        </w:rPr>
        <w:t>адресован заказчику планируемой деятельности и органом государственной экологической экспертизы. Заказчик не вправе принимать решение о реализации намечаемой деятельности и осуществлять ее без положительного заключения государственной экологической экспертизы, обязан провести ее до начала деятельности. Этим и определяется обязательность и превентивный характер экологической экспертиз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комплексности оценки воздействия на окружающую среду хозяйственной и иной деятельности и ее последствий </w:t>
      </w:r>
      <w:r>
        <w:rPr>
          <w:color w:val="000000"/>
          <w:sz w:val="28"/>
          <w:szCs w:val="22"/>
        </w:rPr>
        <w:t>реализуется согласно Положению по оценке воздействия. Предполагается подготовка заказчиком и проектировщиком-оценщиком «Материалов по оценке воздействия», в которых определяются воздействие, его масштаб область распространения, изменения в окружающей среде, природных процессах и явлениях, социальной среде и т.д., включая отдаленные последствия реализации проекта. Задача экспертизы: провеет «оценку» оценок воздействия, определить достаточность, обоснованность выбранных систем и методов оценивания и прогнозирования, оценить комплексность оценки воздейств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обязательности учета требований экологической безопасности при проведении экологической экспертизы </w:t>
      </w:r>
      <w:r>
        <w:rPr>
          <w:color w:val="000000"/>
          <w:sz w:val="28"/>
          <w:szCs w:val="22"/>
        </w:rPr>
        <w:t>обусловлен правом каждого на благоприятную окружающую среду. Он предусматривает обязанность участников эколого-экспертного процесса соблюдать правовые, экологические требования проектирования, размещения, строительства, эксплуатации объектов экспертизы, выявлять, соблюдаются ли нормативы качества ОС в случае реализации проекта. Проектировщик обязан соблюдать нормативы качества среды, допустимом воздействия, экологические стандарты, природоохранные нормы правила проектирования. Задача эксперта: Государственной экологической экспертизы — выявление, соблюдение природоохранных и эко логических нормативов и требований в проект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достоверности и полноты информации, представляемой </w:t>
      </w:r>
      <w:r>
        <w:rPr>
          <w:bCs/>
          <w:color w:val="000000"/>
          <w:sz w:val="28"/>
          <w:szCs w:val="22"/>
          <w:vertAlign w:val="superscript"/>
        </w:rPr>
        <w:t xml:space="preserve"> </w:t>
      </w:r>
      <w:r>
        <w:rPr>
          <w:bCs/>
          <w:color w:val="000000"/>
          <w:sz w:val="28"/>
          <w:szCs w:val="22"/>
        </w:rPr>
        <w:t xml:space="preserve">на экологическую экспертизу, </w:t>
      </w:r>
      <w:r>
        <w:rPr>
          <w:color w:val="000000"/>
          <w:sz w:val="28"/>
          <w:szCs w:val="22"/>
        </w:rPr>
        <w:t>обязывает заказчика планируемой деятельности обеспечить представление на государственную экспертиз достоверной и полной информации об объекте экспертизы, оценки его воздействия на окружающую среду, о современной экологической ситуации в регионе, реализации проекта и т.д. Полной является информация, передаваемая органам экспертизы в соответствии с требованиями, которые предъявляются к комплектованию проектной документации. При не выполнении заказчиком принципов достоверности и полноты информации, представленной на экспертизу, эколого-экспертный орган может потребовать дополнительную информацию или вернуть заказчику материл на доработк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независимости экспертов экологической экспертизы при осуществлении ими своих полномочий в области экологической экспертизы </w:t>
      </w:r>
      <w:r>
        <w:rPr>
          <w:color w:val="000000"/>
          <w:sz w:val="28"/>
          <w:szCs w:val="22"/>
        </w:rPr>
        <w:t>означает, что никто не вправе вмешиваться в работу эксперта, выполняемую в соответствии с требованиями законодательства об экологической экспертизе, техническим заданием на проведение экологической экспертизы и задачами, поставленными перед экспертом руководителем экспертной комиссии или руководителем группы. И соответствии с этим принципом эксперт свободен в оценках экспортируемого объекта и выводах по нему. Оказываемое в любых фор</w:t>
        <w:softHyphen/>
        <w:t>мах давление на эксперта является противоправным действие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пример, нарушение принципа независимости экспертов при проведении государственной экологической экспертизы технико-экономических обоснований (ТЭО) строительства высокоскоростной железнодорожной магистрали Санкт-Петербург—Москва послужило одним из оснований для принятия решения Генеральной прокуратуры РФ о том,</w:t>
      </w:r>
      <w:r>
        <w:rPr>
          <w:sz w:val="28"/>
        </w:rPr>
        <w:t xml:space="preserve"> что </w:t>
      </w:r>
      <w:r>
        <w:rPr>
          <w:color w:val="000000"/>
          <w:sz w:val="28"/>
          <w:szCs w:val="22"/>
        </w:rPr>
        <w:t>подготовленное сводное заключение по данному проекту не может быть принято во внимание в качестве юридического документа и положительного заключения. Генеральной прокуратурой были установлены факты психологического давления на членов экспертной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комиссии со стороны разработчиков ТЭО и представителей РАО ВСМ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при проведении экспертизы, подписании сводных экспертных заключ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научной обоснованности, объективности и законности заключений экологической экспертизы </w:t>
      </w:r>
      <w:r>
        <w:rPr>
          <w:color w:val="000000"/>
          <w:sz w:val="28"/>
          <w:szCs w:val="22"/>
        </w:rPr>
        <w:t>— один из основных. Заключения экологической экспертизы должны быть научно обоснованными. Это требование касается как индивидуальных заключений экспертов, так и сводных заключений экологической экспертизы, держащиеся в заключении суждения и выводы должны быть научно- аргументированными. Критериями при этом могут служить не только собственные научные утверждения, ссылки на позиции и труды авторитетных ученых, но главным образом положения законодательства в области охраны окружающей среды и природопольз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2"/>
        </w:rPr>
        <w:t>Заключения экологической экспертизы должны быть объективными. Объективность в области экологической экспертизы проявляется в</w:t>
      </w:r>
      <w:r>
        <w:rPr>
          <w:color w:val="000000"/>
          <w:sz w:val="28"/>
          <w:szCs w:val="22"/>
        </w:rPr>
        <w:t xml:space="preserve"> </w:t>
      </w:r>
      <w:r>
        <w:rPr>
          <w:iCs/>
          <w:color w:val="000000"/>
          <w:sz w:val="28"/>
          <w:szCs w:val="22"/>
        </w:rPr>
        <w:t>непредвзятой, беспристрастной оценке объекта экологической эксперта и подготовке входящих в заключения выводов каждого участника эколого-экспертного процесса и комиссии в цело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одержание принципа законности заключений экологически экспертизы заключается в том, что при планировании, проектировании деятельности заказчик (проектировщик) обязан учесть (выполнить, соблюсти) экологические требования, в том числе предусмотренные законодательством об охране окружающей среды и природопользован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Если в процессе проведения государственной экологической экспертизы данного объекта эксперты устанавливают, что планируемая деятельность соответствует экологическим требованиям, это дает им основание принять решение о допустимости реализации объекта. Если  заказчиком не выполнены (не соблюдены) экологические требования, то комиссия не вправе допустить реализацию объекта, другим словами, комиссия не вправе принять положительное заключение государственной экологической экспертиз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оценке объекта экологической экспертизы и подготовке экспертного заключения эксперты, и экспертные комиссии должны руководствоваться не соображениями политической, экономической и иной целесообразности того или другого решения, вывода, заключения, а соображениями научной обоснованности, объективности и законности вывод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2"/>
        </w:rPr>
        <w:t xml:space="preserve">Принцип гласности, участия общественных организаций (объединений), учета общественного мнения </w:t>
      </w:r>
      <w:r>
        <w:rPr>
          <w:color w:val="000000"/>
          <w:sz w:val="28"/>
          <w:szCs w:val="22"/>
        </w:rPr>
        <w:t>при проведении экологически экспертизы, является проявлением демократизации российского экологического права и средством реализации права граждан на благоприятную окружающую среду. Данный принцип устанавливает обязанность субъектов эколого-экспертного процесса выполнить требования законодательства относительно информирования заинтересованных сторон о проводимой экологической экспертизе; участия общественных организаций (объединений); учета общественного мнения. Не выполнение этой обязанности считается правонарушение основанием для привлечения виновных лиц к ответ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2"/>
        </w:rPr>
        <w:t xml:space="preserve">Принцип ответственности участников экологической экспертизы и заинтересованных лиц за организацию, проведение, качество экологической экспертизы </w:t>
      </w:r>
      <w:r>
        <w:rPr>
          <w:color w:val="000000"/>
          <w:sz w:val="28"/>
          <w:szCs w:val="22"/>
        </w:rPr>
        <w:t>адресован в основном участникам проведения государственной экологической экспертизы. Он означает, что в случае невыполнения ими требований организации и проведения экспертизы они будут нести ответственность, предусмотренную действующим законодательством Росс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3 Процедура проведения экспертизы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2"/>
        </w:rPr>
        <w:t>Государственная экологическая экспертиза проводится экспертной комиссией, образован</w:t>
        <w:softHyphen/>
        <w:t>ной приказом министра охраны окружающей среды. Расходы по проведению экспертизы несет проектная организация, которая обязана в течение 30 дней со дня получения сметы и счетов оформить оплат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приказе утверждается председатель комиссии, его заместители (один или два), ответственные секретари (обычно два, один — представитель министерства, другой — представитель организации председателя комиссии). Определяется также перечень и персональный состав рабочих групп, в каждую из которых обычно входит от трех до пяти человек. Основной контингент экспертов составляют приглашенные ученые и специалисты, представители Академии наук, отраслевых государственных академий, государственных университетов, проектных и производственных организаций и т.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остав экспертной комиссии могут включаться и штатные работники МООС. Общая численность экспертов проектов малой и средней сложности составляет 25-50 чел., а сложных (типа строительства ВСМ Санкт-Петербург—Москва или Катупской ГЭС) — 80-100 чел. В ред</w:t>
        <w:softHyphen/>
        <w:t>ких случаях численность экспертов может превышать 120—150 чел. Так, экспертная комиссия Государственной экологической экспертизы Госкомприроды РФ по рассмотрению территориальной комплексной схем охраны природы оз. Байкал и его бассейна состояла из 186 че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бъект экспертизы представляется в двух экземплярах, дополнительные материалы — в одном. Срок проведения экспертизы для простых проектов — до 30 дней; средней сложности — до 60 дней, а для сложных — до 120 дней. В виде исключения сроки проведения государственной экологической экспертизы могут быть продлены до 6 месяцев на основании представления председателя комиссии, приказом минист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Число и специализация рабочих групп определяются характером проекта, но половина их однотипна. В качестве примера приводим специализацию (названия) рабочих групп при проведении эксперти</w:t>
        <w:softHyphen/>
        <w:t>зы проекта крупного водохранилища ГЭ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оставе экспертизы работают специалисты разных отраслей науки и техники, научных школ и направлений — экономисты, экологи, биологи, географы, геологи, инженеры-гидрогеологи, демографы, социологи, медики-гигиенисты, гидротехники, архитекторы, юристы, археологи и т.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ряде случаев необходимо образование особых рабочих групп (подгрупп), что определяется спецификой местных услов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2"/>
        </w:rPr>
        <w:t xml:space="preserve">Первый этап — </w:t>
      </w:r>
      <w:r>
        <w:rPr>
          <w:color w:val="000000"/>
          <w:sz w:val="28"/>
          <w:szCs w:val="22"/>
        </w:rPr>
        <w:t>работа экспертной комиссии начинается с пленарного заседания, нередко с приглашением представителей средств массовой информации, на котором одним из руководителей министерства производится представление Председателя экспертизы, его заместителей и руководителей рабочих групп. Главный инженер проекта в течение 30-40 мин излагает его цели и задачи, основные положения ОВОС. Предусматриваются короткие содоклады по ключевым отдельным направлениям со стороны проектировщиков. Далее рабом идет в режиме вопросов и ответов. Дискуссия обычно не предусматриваетс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2"/>
        </w:rPr>
        <w:t xml:space="preserve">Второй этап — </w:t>
      </w:r>
      <w:r>
        <w:rPr>
          <w:color w:val="000000"/>
          <w:sz w:val="28"/>
          <w:szCs w:val="22"/>
        </w:rPr>
        <w:t>рассмотрение проекта экспертами по рабочим группам. В процессе экспертирования предусмотрен взаимный обмен информацией и обсуждения с проектировщиками. В случае необходимости эксперты имеют возможность выезда на места для уточнения деталей и оценки различных сторон проекта, получения дополнительной информации от общественности. Продолжительность этого этапа ориентировочно один-два месяца. Он завершается составлением индивидуального заключения эксперта, которое передается руководителю групп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2"/>
        </w:rPr>
        <w:t xml:space="preserve">Третий этап </w:t>
      </w:r>
      <w:r>
        <w:rPr>
          <w:color w:val="000000"/>
          <w:sz w:val="28"/>
          <w:szCs w:val="22"/>
        </w:rPr>
        <w:t>— завершение работы на уровне отдельных групп и подгрупп, когда их руководитель на основании индивидуальных заключений составляет общее заключение по группе и оно доводится до сведения проектировщиков. После обсуждения на заседании группы оно принимается и передается ответственному секретарю экспер</w:t>
        <w:softHyphen/>
        <w:t>тной комисс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2"/>
        </w:rPr>
        <w:t xml:space="preserve">Четвертый этап — </w:t>
      </w:r>
      <w:r>
        <w:rPr>
          <w:color w:val="000000"/>
          <w:sz w:val="28"/>
          <w:szCs w:val="22"/>
        </w:rPr>
        <w:t>составление сводного заключения на базе заключений отдельных групп. Сводное заключение (заключение) — это нормативный документ, имеющий свою структур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. Вводная часть. Состав экспертной комиссии, перечень представленных проектных материал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. История вопроса (проекта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. Характеристика проекта и альтернативных вариан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. Оценочная (аналитическая часть) по основным группам экспертной комисс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5. Результирующая часть — замечания и предлож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6. Вывод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новные положения проекта Сводного заключения доводятся до сведения проектной организации. После заключительной корректировки и редактирования в ряде случаев созывается пленарное заседа</w:t>
        <w:softHyphen/>
        <w:t>ние экспертной комиссии, на котором председатель и руководители рабочих групп докладывают кратко итоги деятельности (выводы). После этого Заключение подписывается председателем, заместителями, секретарями и всеми членами комиссии. Заключение по объекту экспертизы может быть либо положительным, либо отрицательным. Если мнения экспертов в оценке проекта разошлись, то решает квалифицированное большинство. Эксперт, подписав Сводное заключение, но не согласный с рядом выводов, имеет право письменно высказать свое особое мнение с указанием причин несогласия, которое прилагается к итоговому документ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iCs/>
          <w:color w:val="000000"/>
          <w:sz w:val="28"/>
          <w:szCs w:val="22"/>
        </w:rPr>
        <w:t xml:space="preserve">Заключение, </w:t>
      </w:r>
      <w:r>
        <w:rPr>
          <w:color w:val="000000"/>
          <w:sz w:val="28"/>
          <w:szCs w:val="22"/>
        </w:rPr>
        <w:t>подготовленное экспертной комиссией ГЭЭ, утверждается приказом МООС и приобретает статус официального государственного документа ГЭЭ, в котором также определен срок действия решения. Положительное заключение является одним из обязательных условий начала финансирования проекта (объекта) экспертизы. Положительное заключение государственной экологической экспертизы может потерять юридическую силу в следующих случаях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недоработке проекта по замечаниям проведенной ранее ГЭЭ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и изменении условий природопользования специально уполномоченным на то государственным органом в области охраны окружающей среды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реализации проекта ГЭЭ с отступлением от документации ил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лучае внесения изменений в указанную документацию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стечения срока действия положительного заключения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несения изменений в проектную или иную документацию после получения положительного решения ГЭЭ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рушения правовых норм проведения экспертизы и фальсификации фак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авовым последствием отрицательного заключения ГЭЭ является запрет реализации объекта ГЭЭ. Отрицательное заключение может быть двух видов: а) о недопустимости в принципе реализации проек</w:t>
        <w:softHyphen/>
        <w:t>та ввиду несоблюдения требований экологической безопасности; б) о необходимости доработки представленных материалов проекта по замечаниям и предложениям. В этом случае заказчик вправе представить материалы на повторную экспертизу при условии их переработки с учетом замечаний, изложенных в Сводном заключении. Заключение государственной экологической экспертизы может быть оспорено в судебном порядк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4 Анализ недостатков в проектах и экспертизы как процедуры. Общественные экспертизы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2"/>
        </w:rPr>
        <w:t>Следует различать ошибки и просчеты в проектировании и ошибки экспертов и недостатки в самой процедуре экспертизы. Анализируя крупные проекты 80-90-х годов например, в России,: систему территориального перераспределения стока северных рек на юг (1984-1985), создания Катунской (1989-1992) и Гилюйской ГЭС (1989), ТЭО Ржевского гидроузла (1986), Новой Ростовской ГРЭС (1994), ВСМ Санкт-Петербург—Москва (1995), освоения Верхне-Салымского нефтяного месторождении (1994), Федеральной целевой программы «Перепрофилирование Байкальского ЦБК и решение связанных с этим социальных проблем-(1998), Южной водозаборной системы подземных вод для снабжения г. Москвы (2001) и др., отметим характерные просчеты и недостатки в проектах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. Отсутствие или слабая разработанность социально-экономической концепции создания данного объекта, геотехнической систем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. Чисто формальное рассмотрение разумных альтернатив основному проект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. Покомпонентное рассмотрение природной среды, некомплексное во взаимосвязи и взаимообусловленно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. Отсутствие направленного анализа экологической ситуации и физико-географических условий в сфере возможного влияния промышленных объектов и инженерных сооруж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5. Неполнота, низкое качество и даже недостоверность исходных данных, положенных в основу составления ОВОС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6. Недостаточное информационно-картографическое обеспечение, отсутствие базовых крупномасштабных инженерно-геологических, геоморфологических и ландшафтных карт на ключевые участки; карты физико-географического районирования, т.е. не воспроизводилась полностью «физико-географическая арена» для строительст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7. Слабая разработка ландшафтного и физико-географического прогноза; слабый учет региональной ландшафтной дифференциации даже в ОВОС, составленных физико-географа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8. Нерешенная проблема нормирования состояния ландшафтов относительно удовлетворительно разработанной для атмосферы, водных объектов, меньше — для почвы и грун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9. Слабая разработанность методики обоснования компенсационных мероприятий за негативные экологические последствия, особен</w:t>
        <w:softHyphen/>
        <w:t>но в области непроизводственных сфе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0. Отсутствие четкого ранжирования отрицательных экологических эффек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1. Слабая проработка вопросов предупреждения возможных аварийных ситуаций и ликвидации их последств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2. Некомплексное решение вопросов утилизации отходов производства и захоронения неутилизированных остатк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3. Слабое проведение оценок возможных изменений в природных условиях, в социальной обстановке в регионе и здоровье насел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4. Планирование строительства и ввода природоохранных объектов, очистных сооружений после завершения строительства основных производственных сооруж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>Общественная экспертиза</w:t>
      </w:r>
      <w:r>
        <w:rPr>
          <w:b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2"/>
        </w:rPr>
        <w:t>Кроме государственной экологической экспертизы федерального и регионального уровней в 90-е годы, в связи с общественно-политическими преобразованиями в стране все большее значение стала приобретать общественная экологическая экспертиза двух вид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ервый вид — это общественная экспертиза, стихийно организовавшихся разных социальных слоев населения, проживающего преимущественно в одном регионе или городе. Люди испытывают непосредственно на себе негативное влияния загрязняющих производств и других дискомфортных объект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ни приносят пользу тем, что заостряют общественное мнение над теми или иными проблемами, но часто в период проведения экспертизы осложняют взаимоотношения экспертов-профессионалов с проектировщиками. Иногда решения стихийной общественной экспертизы носят местнический характер, не учитывает общероссийское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значение проек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ругой вид общественной экспертизы заключается в том, что по инициативе отдельных граждан, общественных организаций местные исполнительные власти организовывают параллельно или вслед проведенной ранее экспертизе общественную, с привлечением профессионалов. Однако решения таких экспертиз носят обычно рекомендательный характер.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1 Какие документы составляют законодательную и нормативную базы экоэкспертизы?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Каковы принципы экологической экспертизы?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Какова процедура проведения экспертизы?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 Как выполняется анализ недостатков в проектах экспертизы?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 Что собой представляет общественная экспертиза?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 Дьяконов К. П., Дончева Л. В. </w:t>
      </w:r>
      <w:r>
        <w:rPr>
          <w:color w:val="000000"/>
          <w:sz w:val="28"/>
          <w:szCs w:val="28"/>
        </w:rPr>
        <w:t xml:space="preserve">Экологическое проектирование и экспертиза: Учебник. — М.: Аспект Пресс, 2005. - 384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30"/>
      <w:ind w:left="677" w:right="106" w:hanging="326"/>
      <w:jc w:val="both"/>
    </w:pPr>
    <w:rPr>
      <w:color w:val="000000"/>
      <w:spacing w:val="-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1:00Z</dcterms:created>
  <dc:creator>HC</dc:creator>
  <dc:description/>
  <cp:keywords/>
  <dc:language>en-US</dc:language>
  <cp:lastModifiedBy>HC</cp:lastModifiedBy>
  <dcterms:modified xsi:type="dcterms:W3CDTF">2014-02-12T10:13:00Z</dcterms:modified>
  <cp:revision>1</cp:revision>
  <dc:subject/>
  <dc:title>Лекция 5</dc:title>
</cp:coreProperties>
</file>